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ложение №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ого района от  28.12.2024 г.  №  222-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2 пгт. Атиг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н67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15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5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7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3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6"/>
        <w:gridCol w:w="2267"/>
        <w:gridCol w:w="4820"/>
      </w:tblGrid>
      <w:tr>
        <w:trPr>
          <w:trHeight w:val="158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28" w:firstLine="14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программного  обеспе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136" w:firstLine="6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Количество месяцев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сопров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Цена сопровождения программного обеспечения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и простых (неисключительных) лицензий на 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использование программного обеспечения 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год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sz w:val="26"/>
                <w:szCs w:val="26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 w:bidi="ru-RU"/>
              </w:rPr>
              <w:t>(не более), тыс. руб.</w:t>
            </w:r>
          </w:p>
        </w:tc>
      </w:tr>
      <w:tr>
        <w:trPr>
          <w:trHeight w:val="33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C: </w:t>
            </w:r>
            <w:r>
              <w:rPr>
                <w:rFonts w:cs="Times New Roman" w:ascii="Times New Roman" w:hAnsi="Times New Roman"/>
                <w:lang w:eastAsia="ru-RU" w:bidi="ru-RU"/>
              </w:rPr>
              <w:t>Бухгалте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49,9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2. Затраты на оплату услуг по развитию и поддержке официального сай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3"/>
        <w:gridCol w:w="3365"/>
        <w:gridCol w:w="2895"/>
      </w:tblGrid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оимость в год (не более), тыс. руб.</w:t>
            </w:r>
          </w:p>
        </w:tc>
      </w:tr>
      <w:tr>
        <w:trPr>
          <w:trHeight w:val="528" w:hRule="exac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звитие и поддержка официального сай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11,7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4. Затраты на приобретение основных средств: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Многофункциональное устройство, 1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3,9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шетный компьютер специалиста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36,7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60,6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55"/>
        <w:gridCol w:w="2322"/>
        <w:gridCol w:w="3289"/>
        <w:gridCol w:w="1794"/>
      </w:tblGrid>
      <w:tr>
        <w:trPr>
          <w:trHeight w:val="320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холод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</w:t>
            </w:r>
          </w:p>
        </w:tc>
      </w:tr>
      <w:tr>
        <w:trPr>
          <w:trHeight w:val="26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электроснабжение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снабжение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снабжение и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од</w:t>
            </w:r>
          </w:p>
        </w:tc>
      </w:tr>
      <w:tr>
        <w:trPr>
          <w:trHeight w:val="277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одоотведение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</w:tc>
      </w:tr>
      <w:tr>
        <w:trPr>
          <w:trHeight w:val="262" w:hRule="exact"/>
        </w:trPr>
        <w:tc>
          <w:tcPr>
            <w:tcW w:w="265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232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  <w:tc>
          <w:tcPr>
            <w:tcW w:w="328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(не более), тыс. руб.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457" w:hRule="exac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63,52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4,6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058,70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2"/>
        <w:gridCol w:w="3566"/>
        <w:gridCol w:w="3317"/>
      </w:tblGrid>
      <w:tr>
        <w:trPr>
          <w:trHeight w:val="687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год, (не более) Квт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9" w:before="0" w:after="0"/>
              <w:ind w:left="66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электроэнергию, рублей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83" w:hRule="exac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831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9,2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6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2. </w:t>
      </w:r>
      <w:r>
        <w:rPr/>
        <w:t>Затраты на теплоснабжение: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2410"/>
        <w:gridCol w:w="2835"/>
        <w:gridCol w:w="2562"/>
      </w:tblGrid>
      <w:tr>
        <w:trPr>
          <w:trHeight w:val="104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Регулируемый тариф на услугу, (не более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на 9 мес, (не более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9 мес (не более), тыс. руб.</w:t>
            </w:r>
          </w:p>
        </w:tc>
      </w:tr>
      <w:tr>
        <w:trPr>
          <w:trHeight w:val="128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то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2888,42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3228,97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0 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50,990</w:t>
            </w:r>
          </w:p>
        </w:tc>
      </w:tr>
      <w:tr>
        <w:trPr>
          <w:trHeight w:val="1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плонос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 -30.06.2025 –78,2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2,58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0 м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,5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5.1.3. </w:t>
      </w:r>
      <w:r>
        <w:rPr/>
        <w:t>Затраты на холодное водоснабжение и водоотведени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6"/>
        <w:gridCol w:w="2155"/>
        <w:gridCol w:w="2506"/>
        <w:gridCol w:w="2418"/>
      </w:tblGrid>
      <w:tr>
        <w:trPr>
          <w:trHeight w:val="778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егулируемый тариф на услугу, (не более) руб./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1134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холодному водоснабж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- 46,01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-56,27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4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,484</w:t>
            </w:r>
          </w:p>
        </w:tc>
      </w:tr>
      <w:tr>
        <w:trPr>
          <w:trHeight w:val="1137" w:hRule="exac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водоотведени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1.2025-30.06.2025 -74,29 руб.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1.07.2025-31.12.2025 – 90,74 руб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178</w:t>
            </w:r>
          </w:p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/>
        <w:t>.1. Затраты на содержание и техническое обслуживание помещений: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0"/>
        <w:gridCol w:w="1392"/>
        <w:gridCol w:w="1622"/>
        <w:gridCol w:w="1872"/>
        <w:gridCol w:w="1550"/>
        <w:gridCol w:w="1560"/>
      </w:tblGrid>
      <w:tr>
        <w:trPr>
          <w:trHeight w:val="3612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охранно-тревожной сигнализации (не более), тыс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техническое обслуживание и регламентно-профилактический ремонт систем пожарной сигнализации: (не более), тыс.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оплату услуг по обслуживанию и уборке помещения (не более), тыс. руб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вывоз твердых бытовых отходов (не более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ind w:left="32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09" w:hRule="exac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1,7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0,2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2,5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8,1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286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54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хническое обслуживание систем безопас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3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7,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2 Затраты на техническое обслуживание и регламентно-профилактический ремонт систем охранно-тревожной сигнализац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2"/>
        <w:gridCol w:w="3110"/>
        <w:gridCol w:w="1978"/>
        <w:gridCol w:w="1987"/>
      </w:tblGrid>
      <w:tr>
        <w:trPr>
          <w:trHeight w:val="1459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3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средств охранной сигнализ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20,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247</w:t>
            </w:r>
          </w:p>
        </w:tc>
      </w:tr>
      <w:tr>
        <w:trPr>
          <w:trHeight w:val="1711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ид услуг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обслуживаемых устройств в составе системы охранно-тревожной сигнализации (не боле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служивания 1 устройства (не более) рубл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 (не более), тыс. руб.</w:t>
            </w:r>
          </w:p>
        </w:tc>
      </w:tr>
      <w:tr>
        <w:trPr>
          <w:trHeight w:val="895" w:hRule="exac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хническое обслуживание тревожной кноп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95,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9,54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22"/>
        <w:gridCol w:w="1618"/>
        <w:gridCol w:w="2122"/>
        <w:gridCol w:w="2486"/>
        <w:gridCol w:w="1699"/>
      </w:tblGrid>
      <w:tr>
        <w:trPr>
          <w:trHeight w:val="134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услуг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крепленно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8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илегающей</w:t>
            </w:r>
          </w:p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рритор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содержания прилегающей территории в месяц в расчете на 1 кв. метр (не более), тыс. руб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Акарицидная обработка против клещ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557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,571</w:t>
            </w:r>
          </w:p>
        </w:tc>
      </w:tr>
      <w:tr>
        <w:trPr>
          <w:trHeight w:val="768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клещевлен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303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038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на заселенность синатропными насекомы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77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7,776</w:t>
            </w:r>
          </w:p>
        </w:tc>
      </w:tr>
      <w:tr>
        <w:trPr>
          <w:trHeight w:val="979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пределение объекта на заселенность грызунам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238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3,86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Затраты на оплату услуг по обслуживанию и уборке помещени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4"/>
        <w:gridCol w:w="1680"/>
        <w:gridCol w:w="1747"/>
        <w:gridCol w:w="1742"/>
        <w:gridCol w:w="2002"/>
      </w:tblGrid>
      <w:tr>
        <w:trPr>
          <w:trHeight w:val="255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услуги по обслуживанию и уборке помещения в меся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слуги по обслуживанию и уборке поме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518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дератизации, дезинсек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60,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121</w:t>
            </w:r>
          </w:p>
        </w:tc>
      </w:tr>
      <w:tr>
        <w:trPr>
          <w:trHeight w:val="514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обслуживанию узла уч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800,00* 9 м, 400,00* 3 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7,4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5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ты на вывоз твердых бытовых отход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02"/>
        <w:gridCol w:w="3125"/>
        <w:gridCol w:w="3496"/>
      </w:tblGrid>
      <w:tr>
        <w:trPr>
          <w:trHeight w:val="548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ТБО на год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вывоза 1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ru-RU" w:bidi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БО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4" w:before="0" w:after="0"/>
              <w:ind w:left="1400" w:hanging="18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12 мес (не более), тыс. руб.</w:t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26,15* 7 м., 1483,39*5 м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,00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2.  Затраты на оплату работ по содержанию имущества:</w:t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351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433"/>
        <w:gridCol w:w="2908"/>
      </w:tblGrid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 w:bidi="ru-RU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Наименование товаров, работ и услуг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Затраты в год (не более),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ыс. руб.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спытание и измерение электротехнического оборудования</w:t>
            </w:r>
          </w:p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2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испытанию системы вентиля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/>
            </w:pPr>
            <w:r>
              <w:rPr>
                <w:rFonts w:cs="Times New Roman" w:ascii="Times New Roman" w:hAnsi="Times New Roman"/>
                <w:lang w:eastAsia="ru-RU" w:bidi="ru-RU"/>
              </w:rPr>
              <w:t>1,5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системы вентиляции пищебл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2,37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Текущий ремонт ограждения (замена элементов огражде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81,058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50" w:hanging="0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Услуги по вывозу и утилизации имущества, вышедшего из эксплуат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10,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426" w:firstLine="568"/>
              <w:jc w:val="both"/>
              <w:rPr>
                <w:rFonts w:ascii="Times New Roman" w:hAnsi="Times New Roman" w:eastAsia="Calibri" w:cs="Times New Roman"/>
                <w:lang w:eastAsia="ru-RU" w:bidi="ru-RU"/>
              </w:rPr>
            </w:pPr>
            <w:r>
              <w:rPr>
                <w:rFonts w:eastAsia="Calibri" w:cs="Times New Roman" w:ascii="Times New Roman" w:hAnsi="Times New Roman"/>
                <w:lang w:eastAsia="ru-RU" w:bidi="ru-RU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both"/>
              <w:rPr>
                <w:rFonts w:ascii="Times New Roman" w:hAnsi="Times New Roman" w:cs="Times New Roman"/>
                <w:lang w:eastAsia="ru-RU" w:bidi="ru-RU"/>
              </w:rPr>
            </w:pPr>
            <w:r>
              <w:rPr>
                <w:rFonts w:cs="Times New Roman" w:ascii="Times New Roman" w:hAnsi="Times New Roman"/>
                <w:lang w:eastAsia="ru-RU" w:bidi="ru-RU"/>
              </w:rPr>
              <w:t>ИТОГО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-426" w:firstLine="568"/>
              <w:jc w:val="center"/>
              <w:rPr>
                <w:rFonts w:ascii="Times New Roman" w:hAnsi="Times New Roman" w:cs="Times New Roman"/>
                <w:b/>
                <w:b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lang w:eastAsia="ru-RU" w:bidi="ru-RU"/>
              </w:rPr>
              <w:t>147,428</w:t>
            </w:r>
          </w:p>
        </w:tc>
      </w:tr>
    </w:tbl>
    <w:p>
      <w:pPr>
        <w:pStyle w:val="ConsPlusNormal1"/>
        <w:tabs>
          <w:tab w:val="clear" w:pos="708"/>
          <w:tab w:val="left" w:pos="351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504"/>
        <w:gridCol w:w="4094"/>
        <w:gridCol w:w="1758"/>
      </w:tblGrid>
      <w:tr>
        <w:trPr>
          <w:trHeight w:val="8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ленность работников, подлежащих диспансеризации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ведения диспансеризации в расчете на 1 работника (не более), 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,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0,00</w:t>
            </w:r>
          </w:p>
        </w:tc>
      </w:tr>
      <w:tr>
        <w:trPr>
          <w:trHeight w:val="43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ind w:left="160" w:hanging="0"/>
              <w:rPr>
                <w:rFonts w:ascii="Times New Roman" w:hAnsi="Times New Roman" w:eastAsia="Microsoft Sans Serif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/>
                <w:b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0,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2688"/>
        <w:gridCol w:w="1690"/>
        <w:gridCol w:w="1897"/>
      </w:tblGrid>
      <w:tr>
        <w:trPr>
          <w:trHeight w:val="81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8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в год (шт./час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ind w:left="600" w:hanging="20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5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клеивание голографической мар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550</w:t>
            </w:r>
          </w:p>
        </w:tc>
      </w:tr>
      <w:tr>
        <w:trPr>
          <w:trHeight w:val="17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675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6,850</w:t>
            </w:r>
          </w:p>
        </w:tc>
      </w:tr>
      <w:tr>
        <w:trPr>
          <w:trHeight w:val="407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37,40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траты на оплату прочих работ и услуг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86"/>
        <w:gridCol w:w="2683"/>
        <w:gridCol w:w="2400"/>
        <w:gridCol w:w="1843"/>
      </w:tblGrid>
      <w:tr>
        <w:trPr>
          <w:trHeight w:val="77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Вид работ, услуг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прочих работ и услуг в месяц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518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роведение замеров физ.фактор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81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3,81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микроклима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9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188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Лабораторные исследования воды, пищи, смыв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964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78,568</w:t>
            </w:r>
          </w:p>
        </w:tc>
      </w:tr>
      <w:tr>
        <w:trPr>
          <w:trHeight w:val="525" w:hRule="exac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  <w:t>Итого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83,572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62"/>
        <w:gridCol w:w="2688"/>
        <w:gridCol w:w="1690"/>
        <w:gridCol w:w="2131"/>
      </w:tblGrid>
      <w:tr>
        <w:trPr>
          <w:trHeight w:val="902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услуг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3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исследований в год (шт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, руб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302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, (не более), тыс. руб.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сотрудник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25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0,00</w:t>
            </w:r>
          </w:p>
        </w:tc>
      </w:tr>
      <w:tr>
        <w:trPr>
          <w:trHeight w:val="590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Обследование воспитанников на энтеробиоз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2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,54</w:t>
            </w:r>
          </w:p>
        </w:tc>
      </w:tr>
      <w:tr>
        <w:trPr>
          <w:trHeight w:val="336" w:hRule="exac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25,5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4069"/>
        <w:gridCol w:w="1940"/>
      </w:tblGrid>
      <w:tr>
        <w:trPr>
          <w:trHeight w:val="1092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701"/>
        <w:gridCol w:w="1560"/>
        <w:gridCol w:w="1284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канцелярских принадлежностей , шт.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02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ind w:left="480" w:hanging="18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тиральны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14,8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,901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Губка для посуды (6 шт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7,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336</w:t>
            </w:r>
          </w:p>
        </w:tc>
      </w:tr>
      <w:tr>
        <w:trPr>
          <w:trHeight w:val="25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Чистящий порош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64,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964</w:t>
            </w:r>
          </w:p>
        </w:tc>
      </w:tr>
      <w:tr>
        <w:trPr>
          <w:trHeight w:val="475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Средство для мытья посу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бу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1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1,7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Гель против ржавчины для сантех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5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4,500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Мешки для мусора 45 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наб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325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Салфетка хозяйственная 80*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62,0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1,552</w:t>
            </w:r>
          </w:p>
        </w:tc>
      </w:tr>
      <w:tr>
        <w:trPr>
          <w:trHeight w:val="432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Отбелива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ш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Microsoft Sans Serif" w:cs="Times New Roman"/>
                <w:color w:val="000000"/>
                <w:lang w:eastAsia="ru-RU" w:bidi="ru-RU"/>
              </w:rPr>
            </w:pPr>
            <w:r>
              <w:rPr>
                <w:rFonts w:eastAsia="Microsoft Sans Serif" w:cs="Times New Roman" w:ascii="Times New Roman" w:hAnsi="Times New Roman"/>
                <w:color w:val="000000"/>
                <w:lang w:eastAsia="ru-RU" w:bidi="ru-RU"/>
              </w:rPr>
              <w:t>71,9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 w:bidi="ru-RU"/>
              </w:rPr>
              <w:t>0,072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bCs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bCs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eastAsia="Microsoft Sans Serif" w:cs="Microsoft Sans Serif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 w:bidi="ru-RU"/>
              </w:rPr>
              <w:t>12,3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 на приобретение хозяйственных това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3235"/>
        <w:gridCol w:w="1421"/>
        <w:gridCol w:w="1421"/>
        <w:gridCol w:w="1411"/>
        <w:gridCol w:w="1848"/>
      </w:tblGrid>
      <w:tr>
        <w:trPr>
          <w:trHeight w:val="143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ов, работ,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 (не более), тыс. руб.</w:t>
            </w:r>
          </w:p>
        </w:tc>
      </w:tr>
      <w:tr>
        <w:trPr>
          <w:trHeight w:val="26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ерчатки хоз. латексны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85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,425</w:t>
            </w:r>
          </w:p>
        </w:tc>
      </w:tr>
      <w:tr>
        <w:trPr>
          <w:trHeight w:val="44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0,4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риобретение игрового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Затраты в год, (не более тыс. рублей)</w:t>
            </w:r>
          </w:p>
        </w:tc>
      </w:tr>
      <w:tr>
        <w:trPr>
          <w:trHeight w:val="88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(модуль –основа, соразмерная росту ребенка, и аксессуары) для игровой игры, 3 ш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Комплект игровой мягкой мебели, 2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52,20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бор мягких модулей, 1 ш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 w:bidi="ru-RU"/>
              </w:rPr>
              <w:t>0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 w:bidi="ru-RU"/>
              </w:rPr>
              <w:t>52,2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3. Затраты на поставку/приобретение продуктов пит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126"/>
        <w:gridCol w:w="4253"/>
      </w:tblGrid>
      <w:tr>
        <w:trPr>
          <w:trHeight w:val="53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№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Затраты на 12 мес, (рублей)</w:t>
            </w:r>
          </w:p>
        </w:tc>
      </w:tr>
      <w:tr>
        <w:trPr>
          <w:trHeight w:val="27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дукты питания (дошкольни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ru-RU"/>
              </w:rPr>
              <w:t>1198624,0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Затраты на дополнительное профессиональное образование работник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4"/>
        <w:gridCol w:w="3365"/>
        <w:gridCol w:w="3370"/>
      </w:tblGrid>
      <w:tr>
        <w:trPr>
          <w:trHeight w:val="801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Количество работнико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Цена обучения одного работника, (не более), рубле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Затраты на год (не более), тыс. руб.</w:t>
            </w:r>
          </w:p>
        </w:tc>
      </w:tr>
      <w:tr>
        <w:trPr>
          <w:trHeight w:val="346" w:hRule="exac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0,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jc w:val="both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08:00Z</dcterms:created>
  <dc:creator>Никулина</dc:creator>
  <dc:description/>
  <cp:keywords/>
  <dc:language>en-US</dc:language>
  <cp:lastModifiedBy>Бухгалтер</cp:lastModifiedBy>
  <cp:lastPrinted>2025-11-24T10:36:00Z</cp:lastPrinted>
  <dcterms:modified xsi:type="dcterms:W3CDTF">2025-11-24T05:37:00Z</dcterms:modified>
  <cp:revision>11</cp:revision>
  <dc:subject/>
  <dc:title>Приложение № 1</dc:title>
</cp:coreProperties>
</file>